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10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shunts?  Describe their constructional features and materials used.  Obtain the expression for the multiplying power of a shu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t is desired to extend the range of a DC milliammeter of the range OTO 100 mA, to measure up to 1 A.  The meter resistance R in is 1 k</w:t>
      </w:r>
      <w:r>
        <w:rPr>
          <w:rFonts w:eastAsia="Symbol" w:cs="Symbol" w:ascii="Symbol" w:hAnsi="Symbol"/>
        </w:rPr>
        <w:t></w:t>
      </w:r>
      <w:r>
        <w:rPr/>
        <w:t>.  Determine the value of the shunt to be used and its multiplying po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neat diagram explain the principle and working of AC voltmete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AC voltmeter calibrated for sine wave is used to measure a ramp voltage </w:t>
        <w:tab/>
        <w:t xml:space="preserve">waveform rising to a peak value of 60 V in 3 m sec. Determine the percentage </w:t>
        <w:tab/>
        <w:t>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a resistance range selector circuit of a VOM. </w:t>
        <w:tab/>
        <w:t xml:space="preserve">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o check the distributed capacitance of a coil, the coil is resonated at 15 MHz </w:t>
        <w:tab/>
        <w:t xml:space="preserve">with 40 PF. What is the inductance of the coil and what is the equivalent </w:t>
        <w:tab/>
        <w:t>distributed capacitan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hat are the constituent elements of a Digital Multimeter?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or measuring small values of capacitance, a 60 MHz source is to be used in a </w:t>
        <w:tab/>
        <w:t xml:space="preserve">capacitance meter. What value of series resistance is required if the phase shift is </w:t>
        <w:tab/>
        <w:t>to be kept below 5.7deg for full scale capacitance reading of 1, 10 and 100 PF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a neat figure of internal structure of CRT and explain functions of various compon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How an electron beam is focused to a fine spot on the face of the cathode ray tub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working function of any one active probe.</w:t>
      </w:r>
    </w:p>
    <w:p>
      <w:pPr>
        <w:pStyle w:val="Normal"/>
        <w:tabs>
          <w:tab w:val="clear" w:pos="720"/>
          <w:tab w:val="left" w:pos="8708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performance characteristics of different types of CRO pro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Distinguish between a function generator and signal gen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Briefly explain with block diagram the operation of a function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block diagram of a frequency counter and explain its operation using appropriate waveform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many displays should a frequency counter have if its accuracy and resolution </w:t>
        <w:tab/>
        <w:t xml:space="preserve">are to be 0.001% and explain why? </w:t>
        <w:tab/>
        <w:tab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10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ab/>
        <w:t>(Common to Electronics and Instrumentation Engineering and 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about the loading effect in measurements and its effect on the accuracy of measurement.  How this can be prevented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voltmeter with a sensitivity of 1000 </w:t>
      </w:r>
      <w:r>
        <w:rPr>
          <w:rFonts w:eastAsia="Symbol" w:cs="Symbol" w:ascii="Symbol" w:hAnsi="Symbol"/>
        </w:rPr>
        <w:t></w:t>
      </w:r>
      <w:r>
        <w:rPr/>
        <w:t xml:space="preserve">/v is being used, to measure the voltage </w:t>
        <w:tab/>
        <w:t>across a 40 k</w:t>
      </w:r>
      <w:r>
        <w:rPr>
          <w:rFonts w:eastAsia="Symbol" w:cs="Symbol" w:ascii="Symbol" w:hAnsi="Symbol"/>
        </w:rPr>
        <w:t></w:t>
      </w:r>
      <w:r>
        <w:rPr/>
        <w:t xml:space="preserve"> resistor.  The voltage is measured on 50 V range.  Determine the </w:t>
        <w:tab/>
        <w:t>error in the reading due to loading effec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raw the block diagram of a true RMS measuring instrument and explain its </w:t>
        <w:tab/>
        <w:t>working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symmetrical square wave voltage of maximum value E</w:t>
      </w:r>
      <w:r>
        <w:rPr>
          <w:vertAlign w:val="subscript"/>
        </w:rPr>
        <w:t>m</w:t>
      </w:r>
      <w:r>
        <w:rPr/>
        <w:t xml:space="preserve"> and time period T is </w:t>
        <w:tab/>
        <w:t xml:space="preserve">applied to an average responding AC voltmeter with a scale calibrated in terms of </w:t>
        <w:tab/>
        <w:t>the RMS value of a sine wave. Calculate the error in meter ind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in detail the considerations in choosing an analog voltmet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coil with a resistance of 3</w:t>
      </w:r>
      <w:r>
        <w:rPr>
          <w:rFonts w:eastAsia="Symbol" w:cs="Symbol" w:ascii="Symbol" w:hAnsi="Symbol"/>
        </w:rPr>
        <w:t></w:t>
      </w:r>
      <w:r>
        <w:rPr/>
        <w:t xml:space="preserve"> is connected to the terminals of the Q meter. </w:t>
        <w:tab/>
        <w:t xml:space="preserve">Resonance occurs at an oscillator frequency of 5 MHz and resonating capacity of </w:t>
        <w:tab/>
        <w:t xml:space="preserve">100 PF. Calculate the percentage of error introduced by the insertion resistance </w:t>
        <w:tab/>
        <w:t>R</w:t>
      </w:r>
      <w:r>
        <w:rPr>
          <w:sz w:val="18"/>
        </w:rPr>
        <w:t>sh</w:t>
      </w:r>
      <w:r>
        <w:rPr/>
        <w:t xml:space="preserve"> = 0.1</w:t>
      </w:r>
      <w:r>
        <w:rPr>
          <w:rFonts w:eastAsia="Symbol" w:cs="Symbol" w:ascii="Symbol" w:hAnsi="Symbol"/>
        </w:rPr>
        <w:t></w:t>
      </w:r>
      <w:r>
        <w:rPr/>
        <w:t>.</w:t>
      </w:r>
      <w:r>
        <w:rPr>
          <w:sz w:val="1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do you measure R, L and C using electronic instruments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 you perform all-electronic capacitance measurements where the </w:t>
        <w:tab/>
        <w:t xml:space="preserve">measurement is not performed by a comparison? Explain one method in detail.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with figur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Electrostatic focusing system of a CR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Refraction of an electron ray at an equipotential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relationships between the period of a waveform and its frequency? How is an oscilloscope used to determine frequency?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are the effects of direct current on the flux density of the current probe minimiz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Explain with the help of block diagram the working of a spectrum analyz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different applications of spectrum analyz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Code No.221001</w:t>
        <w:tab/>
        <w:tab/>
        <w:tab/>
        <w:tab/>
        <w:t>-2-</w:t>
        <w:tab/>
        <w:tab/>
        <w:tab/>
        <w:t>Set No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minimum gate time is required for a frequency counter capable of measuring an unknown frequency, to within 10 Hz, by measuring frequency rather than period? Justify your answer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splay technique used frequency counters, with an examp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10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ab/>
        <w:t>(Common to Electronics and Instrumentation Engineering and 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circuits and compare the functioning of series type and shunt type ohm meter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series type ohmmeter uses a 50-</w:t>
      </w:r>
      <w:r>
        <w:rPr>
          <w:rFonts w:eastAsia="Symbol" w:cs="Symbol" w:ascii="Symbol" w:hAnsi="Symbol"/>
        </w:rPr>
        <w:t></w:t>
      </w:r>
      <w:r>
        <w:rPr/>
        <w:t xml:space="preserve"> basic movement.  It requires a full scale </w:t>
        <w:tab/>
        <w:t>current</w:t>
        <w:tab/>
        <w:t xml:space="preserve">of 1 mA.  The internal bettry voltage is 5V.  For half scale deflection, the </w:t>
        <w:tab/>
        <w:t>scale marking is 2 k</w:t>
      </w:r>
      <w:r>
        <w:rPr>
          <w:rFonts w:eastAsia="Symbol" w:cs="Symbol" w:ascii="Symbol" w:hAnsi="Symbol"/>
        </w:rPr>
        <w:t></w:t>
      </w:r>
      <w:r>
        <w:rPr/>
        <w:t>.  Calculate the values of resistors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of the meter </w:t>
        <w:tab/>
        <w:t>circui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How the elements of a single phase watthour meter are connected. Explain with </w:t>
        <w:tab/>
        <w:t>the help of a sketch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rinciple of measurement and working of a domestic watthour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typical metering circuit of a solid state VOM describing various elements used.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lowest full-scale voltage that could be displaced with a 100 </w:t>
      </w:r>
      <w:r>
        <w:rPr>
          <w:rFonts w:eastAsia="Symbol" w:cs="Symbol" w:ascii="Symbol" w:hAnsi="Symbol"/>
        </w:rPr>
        <w:t></w:t>
      </w:r>
      <w:r>
        <w:rPr/>
        <w:t xml:space="preserve">A meter </w:t>
        <w:tab/>
        <w:t xml:space="preserve">moment with an internal resistance of 150 </w:t>
      </w:r>
      <w:r>
        <w:rPr>
          <w:rFonts w:eastAsia="Symbol" w:cs="Symbol" w:ascii="Symbol" w:hAnsi="Symbol"/>
        </w:rPr>
        <w:t></w:t>
      </w:r>
      <w:r>
        <w:rPr/>
        <w:t xml:space="preserve">? What would be the sensitivity of </w:t>
        <w:tab/>
        <w:t xml:space="preserve">this meter in ohms /volt?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rite a notes on sources of error encountered in capacitance   measuring meter.  </w:t>
        <w:tab/>
        <w:t>Explain parasitic inductance, resistance and capacitanc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working function of a post deflection acceleration oscilloscope tube using a scan expansion mes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summarize the characteristics of commonly used phosph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ith a neat block diagram explain working operation of storage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storage oscilloscope with ordinary oscill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Draw the circuit diagram and explain the working of a heterodyne type wave analyz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one application of distortion factor 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ith the help of a block diagram explain the multiplexed display technique used in a frequency counter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voltmeter has a working coil of copper in series with an invariable swamp </w:t>
        <w:tab/>
        <w:t xml:space="preserve">resistance.  What must be the ratio of swamp resistance to coil resistance if the </w:t>
        <w:tab/>
        <w:t>error introduced by a temperature rise between 15 to 25</w:t>
      </w:r>
      <w:r>
        <w:rPr>
          <w:vertAlign w:val="superscript"/>
        </w:rPr>
        <w:t>o</w:t>
      </w:r>
      <w:r>
        <w:rPr/>
        <w:t xml:space="preserve">C is not to exceed 1% </w:t>
        <w:tab/>
        <w:t>of the indication?</w:t>
        <w:tab/>
        <w:tab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10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about the loading effect in measurements and its effect on the accuracy of measurement.  How this can be prevented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voltmeter with a sensitivity of 1000 </w:t>
      </w:r>
      <w:r>
        <w:rPr>
          <w:rFonts w:eastAsia="Symbol" w:cs="Symbol" w:ascii="Symbol" w:hAnsi="Symbol"/>
        </w:rPr>
        <w:t></w:t>
      </w:r>
      <w:r>
        <w:rPr/>
        <w:t xml:space="preserve">/v is being used, to measure the voltage </w:t>
        <w:tab/>
        <w:t>across a 40 k</w:t>
      </w:r>
      <w:r>
        <w:rPr>
          <w:rFonts w:eastAsia="Symbol" w:cs="Symbol" w:ascii="Symbol" w:hAnsi="Symbol"/>
        </w:rPr>
        <w:t></w:t>
      </w:r>
      <w:r>
        <w:rPr/>
        <w:t xml:space="preserve"> resistor.  The voltage is measured on 50 V range.  Determine the </w:t>
        <w:tab/>
        <w:t>error in the reading due to loading effec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the specifications and typical values of a commercial multi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range switch to be used in the case of an electronic voltmeter, calibrated </w:t>
        <w:tab/>
        <w:t>in the customary range of 1-3-10 sequence with a total resistance of 12 M</w:t>
      </w:r>
      <w:r>
        <w:rPr>
          <w:rFonts w:eastAsia="Symbol" w:cs="Symbol" w:ascii="Symbol" w:hAnsi="Symbol"/>
        </w:rPr>
        <w:t></w:t>
      </w:r>
      <w:r>
        <w:rPr/>
        <w:t xml:space="preserve">, to </w:t>
        <w:tab/>
        <w:t xml:space="preserve">measure from 1V to 1000 V, the meter requires 1 V for full scale deflection, at the </w:t>
        <w:tab/>
        <w:t>gate of the FET input dev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State the general guidelines followed when AC current measurements are mad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tate the general characteristics of a digital voltmeter. Name 4 types of DVM’s </w:t>
        <w:tab/>
        <w:t>and explain the principle and working of any on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do you understand by Q of an inductor, explain with reference to series resonant circuit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one method of measurement of Q of a coil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relationship between trigger pulse and the sweep in an oscillosco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lock diagram of a dual time base for delayed trigg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working function of secondary emission circuit with a secondary emission curve of storage oscilloscop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working function of secondary emission circuit with floating target with a secondary emission curve of storage oscill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ith the help of a block diagram explain an audio-range wave analyz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applications of spectrum analyz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If the internal time base of a frequency counter is 10 MHz, what frequency range is best measured by a conventional frequency measurement and why?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long term stability and explain the reasons for it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trigger level error.</w:t>
        <w:tab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1:20:00Z</dcterms:created>
  <dc:creator>edep</dc:creator>
  <dc:description/>
  <dc:language>en-US</dc:language>
  <cp:lastModifiedBy>edep</cp:lastModifiedBy>
  <dcterms:modified xsi:type="dcterms:W3CDTF">2003-10-17T11:00:00Z</dcterms:modified>
  <cp:revision>29</cp:revision>
  <dc:subject/>
  <dc:title/>
</cp:coreProperties>
</file>